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ОУ «Основная общеобразовательная школа № 2 с кадетскими классами», г. Губаха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овьева Марина Михайловна, учитель математики,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тейникова Любовь Ивановна, учитель математики,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стова Татьяна Владимировна, учитель математики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имгина Татьяна Анатольевна, учитель мате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одуля формирования и оценивания конкретизированного образовательного результа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учащихся 6 класса работать с определениями</w:t>
      </w:r>
    </w:p>
    <w:tbl>
      <w:tblPr>
        <w:tblW w:w="16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20"/>
        <w:gridCol w:w="2103"/>
        <w:gridCol w:w="2247"/>
        <w:gridCol w:w="2432"/>
        <w:gridCol w:w="5217"/>
        <w:gridCol w:w="1055"/>
      </w:tblGrid>
      <w:tr>
        <w:trPr>
          <w:trHeight w:val="31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-дения</w:t>
            </w:r>
          </w:p>
        </w:tc>
      </w:tr>
      <w:tr>
        <w:trPr>
          <w:trHeight w:val="21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16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курса математики 5 класса (3 часа)</w:t>
            </w:r>
          </w:p>
        </w:tc>
      </w:tr>
      <w:tr>
        <w:trPr>
          <w:trHeight w:val="32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би. Арифметические действия с дробя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ации и обобщения зна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-вания умственных действий, парной и групповой деятельно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помнить опре-деление обык-новенной дроби, правильной и не-правильной дроби, смешанного числа, десятичной дроби, повторить порядок выполнения арифметических действий с указан-ными числами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точно и грамотно выражать свои мыс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ректировать деятельность: вносить измене-ния 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ться на разнообразие способов решения задач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го повтор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– ориенти-рованного  обучения, развития исследо-вательских навы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ить понятие процента, вспомнить три типа задач на проценты, их решения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ствовать формированию научного мировоззрения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выделять существенную информацию из текстов  разных видов 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295"/>
        <w:gridCol w:w="5846"/>
        <w:gridCol w:w="995"/>
      </w:tblGrid>
      <w:tr>
        <w:trPr/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БЫКНОВЕННЫЕ ДРОБИ  §1.Делимость чисел (20 ч)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сбережения, педагогики сотруд-ничества , развива-ющего обучен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понятие делителя и кратного данного числа. Научиться определять, является ли число делителем (кратным) данного числа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оследовательности действий, формировать способность к волевому усилию в преодолении препятств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работать с таблицей просты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Умение учащихся работать с определениями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КМ «Простые и составные числа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авнивать различные объекты : выделять из множества один или несколько объектов, имеющих общие св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больший общий делитель. Взаимно простые  чис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личностно – ориентированного обучения, развивающего обу-ч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находить НОД методом пере-бора. Научиться дока-зывать, что данные числа являются взаимно простыми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ушать других, пытаться принимать другую точку зрения, быть готовым изменить сво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овать в форме сравнения способ действия и его результат с заданным эталоном  с целью обнаружения отклонений от эталона  и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авливать причинно-следственные связи и зависимости между объект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295"/>
        <w:gridCol w:w="5846"/>
        <w:gridCol w:w="995"/>
      </w:tblGrid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больший общий делитель. Взаимно простые  чис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роблемного обучения, развития исследовательских навыков, диффе-ренцированного  подхода в обучен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применять понятие «наиболь-ший общий дели-тель» для решения задач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ушать других , пытаться принимать другую точку зрения, быть готовым изменить сво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ировать постановку учебной задачи на основе соотнесения того, что уже известно и усвоено учащимися, и того, что еще не известн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водить примеры в качестве доказательства выдвигаемых полож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ьшее общее крат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знакомле-ния с новым материал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оэтапного формирования умственных дей-ствий, развитие исследовательских навы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воить понятие «на-именьшее общее кратное», научиться находить НОК методом перебора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ть коммуникативные действия, направленные 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являть особенности (качества, признаки) разных объектов в процессе их рассматри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но обратн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развития исследовательских навыков , проблем-ного обучения, индивидуально-личностного обуч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 являются ли данные числа взаимно обратными. Научиться находить число, обратное данному числу (натуральному, смешанному, десятичной дроби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наружива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устанавливать причинно-следственные связ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295"/>
        <w:gridCol w:w="5846"/>
        <w:gridCol w:w="995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робные выра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владения новыми знаниями ,умениями , навы-ка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роблемного обучения, развива-ющего обуч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ить понятие «дробное выраже-ние», уметь называть числитель, знаме-натель дробного вы-ражения, находить значение простейших дробных выражений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существлять анализ объектов с выделением существенных и несущественных приз-на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§4. Отношения и пропорции (20 ч)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знакомле-ния с новым материал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едагогики сотрудничества, развивающего обуч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находить отношение двух чисел и объяснять , что показывает най-денное отношение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КМ «Отношения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спринимать текст с учетом поставленной учеб-ной задачи , находить в тексте информацию , необходимую для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своения новых зн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роблемного обучения, разви-вающего  обуч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опреде-лять тип зависимости между  величинами  и приводить  соответ-ствующие  примеры из практики. Научиться решать задачи на прямую и обратную пропор-циональные зависи-мости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существенную информацию из текстов разных вид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295"/>
        <w:gridCol w:w="5846"/>
        <w:gridCol w:w="995"/>
      </w:tblGrid>
      <w:tr>
        <w:trPr>
          <w:trHeight w:val="120" w:hRule="atLeast"/>
        </w:trPr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ЦИОНАЛЬНЫЕ ЧИСЛА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i/>
              </w:rPr>
              <w:t>§5. Положительные и отрицательные числа. (12 ч)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ординаты на прям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своения новых зн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оэтапного формирования умственных дей-ствий, развития исследовательских навы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ать положи-тельные и отрица-тельные числа, научиться строить точки на координат-ной прямой по заданным координа-там и находить ко-ординаты имею-щихся точек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с достаточной полнотой и точностью выражать свои мысли в соответствии с задачами и ус-ловиями коммуник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ть постановку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397"/>
        <w:gridCol w:w="5744"/>
        <w:gridCol w:w="995"/>
      </w:tblGrid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ивоположн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владения новыми знания-ми, умениями, навыка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едагогики сотрудничества, развивающего обуч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ся с понятием «противо-положные числа», научиться находить числа, противопо-ложные данному чис-лу, и применять полу-ченные умения при решении простейших уравнений и нахож-дений значений выражений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точно и грамотно выражать свои мыс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существлять сравнение и классификацию по заданным критерия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уль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своения новых зн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оэтапного формирования умственных действий, развития исследовательских навык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вычислять модуль числа и при-менять полученное умение для нахож-дения значения  вы-ражений, содержа-щих модуль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Уметь находить в тексте информацию , необходимую для решения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циональн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своения новых зн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едагогика сотрудничества, развивающего обуч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ширить пред-ставления учащихся о числовых множествах и взаимосвязи между н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коммуникативные действия, направленные на структурирование информации по данной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постановку учебной задачи на основе соотнесения  того, что уже известно и усвоено учащимися, и того ,что еще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397"/>
        <w:gridCol w:w="5744"/>
        <w:gridCol w:w="995"/>
      </w:tblGrid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эффици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владения новыми знания-ми , умениями, навыкам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едагогики сотрудничества, развивающего обуч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определять коэффициент в выражении , упро-щать выражения с использованием свойств умножения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выслушивать мнения членов команды, не перебивая; принимать коллективные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постановку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существлять сравнение и классификацию по заданным критериям 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бные слага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знакомле-ния с новым материал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роблемного обучения, развива-ющего обуч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раскрывать скобки и приводить подобные слагаемые, основываясь на свой-ствах действий с ра-циональными чис-лами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целевые установки учебной деятельности , выстраивать алгоритм действ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строить рассуждения  в форме связи простых суждений об объекте, его строении, свойствах и связя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397"/>
        <w:gridCol w:w="5744"/>
        <w:gridCol w:w="995"/>
      </w:tblGrid>
      <w:tr>
        <w:trPr>
          <w:trHeight w:val="135" w:hRule="atLeast"/>
        </w:trPr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9. Координаты на плоскости (12 ч)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пендикулярные пря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знакомле-ния с новым материал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едагогики сотрудничества, развивающего обу-ч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ь представление учащимся о перпен-дикулярных прямых. Научиться распозна-вать перпендикуляр-ные прямые, строить их с помощью чер-тежного угольника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ринимать текст с учетом поставленной учебной задачи, находить информацию, необходимую для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целевые установки учебной деятельности, выстраивать последовательность  необходимых операций (алгоритм действи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роить логическую цепь рассужд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аллельные пря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своения новых зн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развивающего обучения, поэтап-ного формирования умственных дей-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ь представление учащимся о парал-лельных прямых. На-учиться распознавать параллельные пря-мые на чертеже, строить их с по-мощью чертежного угольника и лине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ординатная плос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изучения нов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ИКТ, развива-ющего  обучения, поэтапного  форми-рования умствен-ных дей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знакомиться с пря-моугольной декарто-вой системой коор-динат и историей ее возникновения. Научиться строить точки по заданным координа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ивать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397"/>
        <w:gridCol w:w="5744"/>
        <w:gridCol w:w="995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ф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знакомле-ния с новым материал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ИКТ, развива-ющего обучения, поэтапного форми-рования умствен-ных дей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ся извлекать и анализировать ин-формацию, представ-ленную в виде гра-фика зависимости величин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спринимать текст с учетом поставленной учеб-ной задачи , находить информацию, необходимую для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меть осуществлять анализ объектов с выделением существенных и несущественных призна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курса математики 5 – 6 классов (12 ч).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Д и НОК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бобщающе-го повтор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развития  ис-следовательских навыков, проблем-ного  обучения, дифференцирован-ного подхода в обу-чен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ить понятие простого и составного числа, методы разложения на простые множители, алгоритмы нахождения НОД и НОК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 и пропо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бобщающе-го повтор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оэтапного формирования умственных действий, развития исследовательских навык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ить понятия «пропорции», «отношения», основное свойство пропорции и приме-нение пропорций к решению уравнений и задач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обмениваться знаниями  между одноклассниками 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устанавливать причинно-следственные связ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1"/>
        <w:gridCol w:w="1984"/>
        <w:gridCol w:w="2120"/>
        <w:gridCol w:w="2397"/>
        <w:gridCol w:w="5744"/>
        <w:gridCol w:w="995"/>
      </w:tblGrid>
      <w:tr>
        <w:trPr>
          <w:trHeight w:val="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ординатная плос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обобщающего повтор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же-ния, педагогики сотрудничества, развивающего обуч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ить основные понятия, связанные с координатной плос-костью, графиками зависимости величин и их применение к решению задач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Умение учащихся работать с определения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действий с учетом конечного результата, составлять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хемы, модели для получения информации , устанавливать причинно-следственные связ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3:58:00Z</dcterms:created>
  <dc:creator>Мязина Н В</dc:creator>
  <dc:description/>
  <cp:keywords/>
  <dc:language>en-US</dc:language>
  <cp:lastModifiedBy>Константин</cp:lastModifiedBy>
  <dcterms:modified xsi:type="dcterms:W3CDTF">2016-12-06T13:44:00Z</dcterms:modified>
  <cp:revision>11</cp:revision>
  <dc:subject/>
  <dc:title/>
</cp:coreProperties>
</file>